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0"/>
      </w:tblGrid>
      <w:tr>
        <w:trPr>
          <w:trHeight w:val="2500" w:hRule="atLeast"/>
        </w:trPr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SARAH PRATT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White Fe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8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216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aptain of the swim tea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ompetes in horseback riding at local club</w:t>
            </w:r>
          </w:p>
        </w:tc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CHANTEL JONES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African American Fe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7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2100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aptain of her school's cheerleading squad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Takes dance lessons and performs in recita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Tutors elementary kids for an hour each Saturday</w:t>
            </w:r>
          </w:p>
        </w:tc>
      </w:tr>
      <w:tr>
        <w:trPr>
          <w:trHeight w:val="4021" w:hRule="atLeast"/>
        </w:trPr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JOE WILLIAMS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African 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4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185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Runs track; his relay team placed second in the state last yea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Member of Student Government, serves on the community service committee planting trees and cleaning up stream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 xml:space="preserve">Moved to United States three years ago from a war-torn country; two brothers were killed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Volunteers in a neighborhood tutoring program after school and during the summer</w:t>
            </w:r>
          </w:p>
        </w:tc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GABRIELLA ROMERO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Latina Fe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5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196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President of her school’s Hispanic Club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ings in her school and church choir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as lived in the United States for 5 year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English is her second language; her family speaks Spanish at hom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Works 20 hours per week at her parents store and cares for her younger siblings</w:t>
            </w:r>
          </w:p>
        </w:tc>
      </w:tr>
      <w:tr>
        <w:trPr>
          <w:trHeight w:val="3147" w:hRule="atLeast"/>
        </w:trPr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SAMUEL NOONAN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Asian 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8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190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Editor of his school’s newspaper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Member of the football tea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Treasurer of the senior clas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as been in the United states for 8 years; English is his second languag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oaches a Little League baseball team</w:t>
            </w:r>
          </w:p>
        </w:tc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TIM MASON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White 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8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175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lass president of his senior clas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Member of Students Against Drunk Driving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Member of his school ban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aptain of his school's debate te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elps care for his younger brother, who is severely mentally and emotionally disabled</w:t>
            </w:r>
          </w:p>
        </w:tc>
      </w:tr>
      <w:tr>
        <w:trPr>
          <w:trHeight w:val="3445" w:hRule="atLeast"/>
        </w:trPr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ERIC TAYLOR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White 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5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180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All-State wrestler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Captain of his school's soccer tea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is father and grandfather both graduated from the universit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is family donates $10,000 a year to the university</w:t>
            </w:r>
          </w:p>
        </w:tc>
        <w:tc>
          <w:tcPr>
            <w:tcW w:w="5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b/>
                <w:bCs/>
                <w:sz w:val="26"/>
                <w:szCs w:val="20"/>
                <w:lang w:bidi="en-US"/>
              </w:rPr>
              <w:t>JULIE ANDERSON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White Femal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GPA = 3.7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AT = 220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Selected as prom que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Volunteer tutor for disabled students at lunch and after schoo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Garamond" w:hAnsi="Garamond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Active in her church’s youth gro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rPr>
                <w:rFonts w:ascii="ArialMT;Arial" w:hAnsi="ArialMT;Arial" w:cs="ArialMT;Arial"/>
                <w:sz w:val="26"/>
                <w:szCs w:val="20"/>
                <w:lang w:bidi="en-US"/>
              </w:rPr>
            </w:pPr>
            <w:r>
              <w:rPr>
                <w:rFonts w:cs="ArialMT;Arial" w:ascii="Garamond" w:hAnsi="Garamond"/>
                <w:sz w:val="26"/>
                <w:szCs w:val="20"/>
                <w:lang w:bidi="en-US"/>
              </w:rPr>
              <w:t>Her mother died of cancer when she was 1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ADMISSIONS COMMITTEE – LIST OF POTENTIAL STUDENT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80"/>
        </w:tabs>
        <w:ind w:left="580" w:hanging="360"/>
      </w:pPr>
      <w:rPr>
        <w:rFonts w:ascii="Wingdings" w:hAnsi="Wingdings" w:cs="Wingdings" w:hint="default"/>
        <w:sz w:val="2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9z0">
    <w:name w:val="WW8Num9z0"/>
    <w:qFormat/>
    <w:rPr>
      <w:rFonts w:ascii="Wingdings" w:hAnsi="Wingdings" w:cs="Wingdings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3:44:00Z</dcterms:created>
  <dc:creator>Alan Dunklow</dc:creator>
  <dc:description/>
  <cp:keywords/>
  <dc:language>en-US</dc:language>
  <cp:lastModifiedBy>Alan Dunklow</cp:lastModifiedBy>
  <dcterms:modified xsi:type="dcterms:W3CDTF">2009-11-19T00:41:00Z</dcterms:modified>
  <cp:revision>3</cp:revision>
  <dc:subject/>
  <dc:title>CANDIDATE A</dc:title>
</cp:coreProperties>
</file>